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BLANK GENERATOR </w:t>
      </w:r>
    </w:p>
    <w:p>
      <w:pPr>
        <w:pStyle w:val="PlainText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function is developed specially for meshing blank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r can create blank mesh from the existing surface and lines. Select BLANK GENERATOR, the SELECT OPTION dialog window is displayed as Figure 9.5.1.</w:t>
      </w:r>
    </w:p>
    <w:p>
      <w:pPr>
        <w:pStyle w:val="PlainTex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92405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gure 9.5.1 Select Option for Blank Generator</w:t>
      </w:r>
    </w:p>
    <w:p>
      <w:pPr>
        <w:pStyle w:val="PlainTex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</w:rPr>
        <w:t>Select BOUNDARY LINE, a SELECT LINE window is displayed or Select SURFACE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he SELECT SURFACE window is displayed, you can only select one surface by CURSOR</w:t>
      </w:r>
      <w:r>
        <w:rPr>
          <w:rFonts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</w:rPr>
        <w:t xml:space="preserve">fter selecting the blank boundary line, the CONCERN TOOL RADII window appears.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nput proper value (refer to training).</w:t>
      </w:r>
      <w:r>
        <w:rPr>
          <w:rFonts w:cs="Arial" w:ascii="Arial" w:hAnsi="Arial"/>
          <w:sz w:val="24"/>
        </w:rPr>
        <w:br/>
      </w:r>
    </w:p>
    <w:p>
      <w:pPr>
        <w:pStyle w:val="PlainText"/>
        <w:numPr>
          <w:ilvl w:val="0"/>
          <w:numId w:val="1"/>
        </w:numPr>
        <w:tabs>
          <w:tab w:val="clear" w:pos="420"/>
          <w:tab w:val="left" w:pos="993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</w:rPr>
        <w:t xml:space="preserve"> DYNAFORM QUESTION window prompt and ask you whether you accept the mesh.</w:t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sz w:val="24"/>
        </w:rPr>
        <w:t>YES –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Accept the mesh</w:t>
        <w:br/>
        <w:t xml:space="preserve">NO –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  <w:t>Cancel the operation</w:t>
        <w:br/>
        <w:t>REMESH -</w:t>
      </w:r>
      <w:r>
        <w:rPr>
          <w:rFonts w:cs="Arial" w:ascii="Arial" w:hAnsi="Arial"/>
          <w:sz w:val="24"/>
        </w:rPr>
        <w:tab/>
        <w:t xml:space="preserve">CONCERN TOOL RADII window will be displayed again and allow user to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            adjust </w:t>
      </w:r>
      <w:r>
        <w:rPr>
          <w:rFonts w:cs="Arial" w:ascii="Arial" w:hAnsi="Arial"/>
          <w:sz w:val="24"/>
        </w:rPr>
        <w:t>radius.</w:t>
        <w:br/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42:00Z</dcterms:created>
  <dc:creator>zsh</dc:creator>
  <dc:description/>
  <dc:language>en-US</dc:language>
  <cp:lastModifiedBy>zsh</cp:lastModifiedBy>
  <dcterms:modified xsi:type="dcterms:W3CDTF">2004-04-01T05:42:00Z</dcterms:modified>
  <cp:revision>1</cp:revision>
  <dc:subject/>
  <dc:title> BLANK GENERATOR </dc:title>
</cp:coreProperties>
</file>